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102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2381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18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III  B.Tech. I Semester Supplementary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ER SYSTEM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 a)</w:t>
        <w:tab/>
        <w:t>Mention the different sources of Energy in India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merits and demerits of Hydro-Electric power plan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Explain with a neat sketch the method of pulverizing the fuel used in boilers.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What are the methods of arresting ash from flue gases? Explain any one method in detai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Load Factor for the station is 80 %. The generator efficiency may be taken as 97 %, the thermal efficiency of the turbines as 28 %, the boiler efficiency as 77 % and the overall thermal efficiency of the whole station as 20.5 % </w:t>
      </w:r>
    </w:p>
    <w:p>
      <w:pPr>
        <w:pStyle w:val="Normal"/>
        <w:ind w:left="1440" w:hanging="660"/>
        <w:jc w:val="both"/>
        <w:rPr/>
      </w:pPr>
      <w:r>
        <w:rPr/>
        <w:t xml:space="preserve">a) </w:t>
        <w:tab/>
        <w:t xml:space="preserve">Choose the main equipment for the station. Find the size of each generator, turbine and boiler used. Give the   main specification </w:t>
      </w:r>
    </w:p>
    <w:p>
      <w:pPr>
        <w:pStyle w:val="Normal"/>
        <w:ind w:left="1440" w:hanging="660"/>
        <w:jc w:val="both"/>
        <w:rPr/>
      </w:pPr>
      <w:r>
        <w:rPr/>
        <w:t xml:space="preserve">b) </w:t>
        <w:tab/>
        <w:t>Design the main dimensions of the turbo alternator units and give specificat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State and classify the different nuclear reactors according to the basis of    compon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Derive the Kelvin’s law graphically and explain the modifications which can be done in Kelvin’s law.</w:t>
        <w:tab/>
        <w:tab/>
        <w:tab/>
        <w:tab/>
        <w:tab/>
        <w:tab/>
        <w:tab/>
        <w:t xml:space="preserve">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A 500 V, 2 core feeder 0.8 KM long is required to supply a constant load of 100 KW. The cost of the cable including installation charges is Rs. (6a + 1.3) per metre, where a is the cross sectional area of each conductor in sq. cm. Interest and depreciation total 10%. Determine the most economical size. Cost of energy is 2 paise per unit. Specific resistance of copper is 1.75 X 10</w:t>
      </w:r>
      <w:r>
        <w:rPr>
          <w:vertAlign w:val="superscript"/>
        </w:rPr>
        <w:t>-6</w:t>
      </w:r>
      <w:r>
        <w:rPr/>
        <w:t xml:space="preserve"> ohm / cm</w:t>
      </w:r>
      <w:r>
        <w:rPr>
          <w:vertAlign w:val="superscript"/>
        </w:rPr>
        <w:t>2</w:t>
      </w:r>
      <w:r>
        <w:rPr/>
        <w:t xml:space="preserve"> cross sectional area and 1 cm. long. </w:t>
        <w:tab/>
        <w:tab/>
        <w:tab/>
        <w:tab/>
        <w:tab/>
        <w:tab/>
        <w:t xml:space="preserve">       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6.a) </w:t>
        <w:tab/>
        <w:t xml:space="preserve">Explain single busbar arrangement with suitable diagram.   </w:t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raw and explain the sectionalized single busbar system.         </w:t>
        <w:tab/>
        <w:t xml:space="preserve">     </w:t>
        <w:tab/>
        <w:t xml:space="preserve">    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a) </w:t>
        <w:tab/>
        <w:t xml:space="preserve">Explain how a load duration curve is plotted. What is its use?                          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The energy cost of a 500 MW steam power station working at 50% load factor comes out to be Rs. 2.25 per kWh of energy generated. What will be the cost of energy generated if the load factor is improved to 80%? The fuel cost of the power station due to increased generation increase the annual generation cost by 5%.   </w:t>
      </w:r>
    </w:p>
    <w:p>
      <w:pPr>
        <w:pStyle w:val="TextBodyIndent"/>
        <w:tabs>
          <w:tab w:val="clear" w:pos="720"/>
          <w:tab w:val="left" w:pos="-360" w:leader="none"/>
        </w:tabs>
        <w:ind w:left="360" w:hanging="36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-360" w:leader="none"/>
        </w:tabs>
        <w:ind w:left="360" w:hanging="36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-360" w:leader="none"/>
        </w:tabs>
        <w:ind w:left="360" w:hanging="360"/>
        <w:jc w:val="both"/>
        <w:rPr/>
      </w:pPr>
      <w:r>
        <w:rPr/>
        <w:t xml:space="preserve">8.a) </w:t>
        <w:tab/>
      </w:r>
      <w:r>
        <w:rPr>
          <w:sz w:val="24"/>
          <w:szCs w:val="24"/>
        </w:rPr>
        <w:t>Describe the desirable characteristics of a tariff.</w:t>
      </w:r>
      <w:r>
        <w:rPr/>
        <w:t xml:space="preserve">                                               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A generating station has a maximum demand of 20 MW, load power factor of 60%, a plant capacity of 48% and a plant use factor of 80%. Find (i) the daily energy produced, (ii) the reserve capacity of the plant and (iii) the maximum energy that could be produced daily if the plant running all the time.     </w:t>
      </w:r>
    </w:p>
    <w:p>
      <w:pPr>
        <w:pStyle w:val="Normal"/>
        <w:ind w:left="720" w:hanging="540"/>
        <w:jc w:val="center"/>
        <w:rPr/>
      </w:pPr>
      <w:r>
        <w:rPr/>
        <w:t>-x-</w:t>
      </w:r>
    </w:p>
    <w:sectPr>
      <w:type w:val="nextPage"/>
      <w:pgSz w:w="12240" w:h="15840"/>
      <w:pgMar w:left="180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7:54:00Z</dcterms:created>
  <dc:creator>DE</dc:creator>
  <dc:description/>
  <dc:language>en-US</dc:language>
  <cp:lastModifiedBy>pavan</cp:lastModifiedBy>
  <cp:lastPrinted>2003-10-16T14:29:00Z</cp:lastPrinted>
  <dcterms:modified xsi:type="dcterms:W3CDTF">2003-10-18T14:06:00Z</dcterms:modified>
  <cp:revision>9</cp:revision>
  <dc:subject/>
  <dc:title/>
</cp:coreProperties>
</file>